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2339280"/>
                            <a:ext cx="61992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487160"/>
                            <a:ext cx="1303200" cy="130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y old and new knowledge to solv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3269520"/>
                            <a:ext cx="3830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672360"/>
                            <a:ext cx="1303200" cy="130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lf-directed research-generate hypothese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3269520"/>
                            <a:ext cx="3830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672360"/>
                            <a:ext cx="1303200" cy="130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fine what you know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2339280"/>
                            <a:ext cx="61992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487160"/>
                            <a:ext cx="1303200" cy="130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lem Discu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mall group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flection of Learn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B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A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3684" to="3344,4000" ID="_s1038" stroked="t" o:allowincell="f" style="position:absolute;flip:x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7" fillcolor="#d60000" stroked="t" o:allowincell="f" style="position:absolute;left:367;top:234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y old and new knowledge to solve</w:t>
                        </w:r>
                      </w:p>
                    </w:txbxContent>
                  </v:textbox>
                  <v:fill o:detectmouseclick="t" color2="red"/>
                  <v:stroke color="#540000" weight="12600" joinstyle="miter" endcap="flat"/>
                  <w10:wrap type="none"/>
                </v:oval>
                <v:line id="shape_0" from="3113,5149" to="3715,5978" ID="_s1036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5" fillcolor="red" stroked="t" o:allowincell="f" style="position:absolute;left:1485;top:578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lf-directed research-generate hypotheses</w:t>
                        </w:r>
                      </w:p>
                    </w:txbxContent>
                  </v:textbox>
                  <v:fill o:detectmouseclick="t" color2="#ff6600"/>
                  <v:stroke color="#540000" weight="12600" joinstyle="miter" endcap="flat"/>
                  <w10:wrap type="none"/>
                </v:oval>
                <v:line id="shape_0" from="4923,5149" to="5525,5978" ID="_s1034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3" fillcolor="#ff6600" stroked="t" o:allowincell="f" style="position:absolute;left:5103;top:578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fine what you know</w:t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5295,3684" to="6270,4000" ID="_s1032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31" fillcolor="#ff9933" stroked="t" o:allowincell="f" style="position:absolute;left:6221;top:234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lem Discuss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mall group)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4320,2268" to="4320,3293" ID="_s1030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29" fillcolor="#ffcc00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flection of Learning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28" fillcolor="#4d0808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BLE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AS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R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400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400080"/>
                          <a:chOff x="0" y="0"/>
                          <a:chExt cx="5486400" cy="640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2729160"/>
                            <a:ext cx="619920" cy="23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734840"/>
                            <a:ext cx="1303200" cy="151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rough observations, the observer can acquire the behavior withou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forming it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3814560"/>
                            <a:ext cx="383040" cy="61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283640"/>
                            <a:ext cx="1303200" cy="151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observer will react to the way the model is treated and mimic thei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havi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3814560"/>
                            <a:ext cx="383040" cy="61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4283640"/>
                            <a:ext cx="1303200" cy="151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observer will imitate the behavior if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odel possess attractive characteristics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2729160"/>
                            <a:ext cx="619920" cy="23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734840"/>
                            <a:ext cx="1303200" cy="151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havior is modeled and observed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679400"/>
                            <a:ext cx="0" cy="759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59480"/>
                            <a:ext cx="1303200" cy="151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earning by observation involves four separate processes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ention, retention, production, and motiva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439720"/>
                            <a:ext cx="1303200" cy="15195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serv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arning Theor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503.95pt" coordorigin="0,0" coordsize="8640,10079">
                <v:rect id="shape_0" stroked="f" o:allowincell="f" style="position:absolute;left:0;top:0;width:8639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4298" to="3344,4666" ID="_s1053" stroked="t" o:allowincell="f" style="position:absolute;flip:x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52" fillcolor="#d60000" stroked="t" o:allowincell="f" style="position:absolute;left:367;top:2732;width:205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rough observations, the observer can acquire the behavior withou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forming it.</w:t>
                        </w:r>
                      </w:p>
                    </w:txbxContent>
                  </v:textbox>
                  <v:fill o:detectmouseclick="t" color2="red"/>
                  <v:stroke color="#540000" weight="12600" joinstyle="miter" endcap="flat"/>
                  <w10:wrap type="none"/>
                </v:oval>
                <v:line id="shape_0" from="3113,6007" to="3715,6974" ID="_s1051" stroked="t" o:allowincell="f" style="position:absolute;flip:x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50" fillcolor="red" stroked="t" o:allowincell="f" style="position:absolute;left:1485;top:6746;width:205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observer will react to the way the model is treated and mimic thei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havior</w:t>
                        </w:r>
                      </w:p>
                    </w:txbxContent>
                  </v:textbox>
                  <v:fill o:detectmouseclick="t" color2="#ff6600"/>
                  <v:stroke color="#540000" weight="12600" joinstyle="miter" endcap="flat"/>
                  <w10:wrap type="none"/>
                </v:oval>
                <v:line id="shape_0" from="4923,6007" to="5525,6974" ID="_s1049" stroked="t" o:allowincell="f" style="position:absolute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8" fillcolor="#ff6600" stroked="t" o:allowincell="f" style="position:absolute;left:5103;top:6746;width:205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observer will imitate the behavior if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odel possess attractive characteristics   </w:t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5295,4298" to="6270,4666" ID="_s1047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6" fillcolor="#ff9933" stroked="t" o:allowincell="f" style="position:absolute;left:6221;top:2732;width:205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havior is modeled and observed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4320,2645" to="4320,3840" ID="_s1045" stroked="t" o:allowincell="f" style="position:absolute;flip:y;mso-position-horizontal-relative:char">
                  <v:stroke color="#540000" weight="28440" joinstyle="miter" endcap="flat"/>
                  <v:fill o:detectmouseclick="t" on="false"/>
                  <w10:wrap type="none"/>
                </v:line>
                <v:oval id="shape_0" ID="_s1044" fillcolor="#ffcc00" stroked="t" o:allowincell="f" style="position:absolute;left:3294;top:251;width:205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earning by observation involves four separate processes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ention, retention, production, and motivation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43" fillcolor="#4d0808" stroked="t" o:allowincell="f" style="position:absolute;left:3294;top:3842;width:2051;height:239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servat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arning Theory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3:01:00Z</dcterms:created>
  <dc:creator>Faith</dc:creator>
  <dc:description/>
  <cp:keywords/>
  <dc:language>en-US</dc:language>
  <cp:lastModifiedBy>Faith</cp:lastModifiedBy>
  <dcterms:modified xsi:type="dcterms:W3CDTF">2008-04-13T05:35:00Z</dcterms:modified>
  <cp:revision>4</cp:revision>
  <dc:subject/>
  <dc:title> </dc:title>
</cp:coreProperties>
</file>